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98" w:type="dxa"/>
        <w:jc w:val="left"/>
        <w:tblInd w:w="-113" w:type="dxa"/>
        <w:tblLayout w:type="fixed"/>
        <w:tblCellMar>
          <w:top w:w="0" w:type="dxa"/>
          <w:left w:w="108" w:type="dxa"/>
          <w:bottom w:w="0" w:type="dxa"/>
          <w:right w:w="108" w:type="dxa"/>
        </w:tblCellMar>
      </w:tblPr>
      <w:tblGrid>
        <w:gridCol w:w="1951"/>
        <w:gridCol w:w="1457"/>
        <w:gridCol w:w="3289"/>
        <w:gridCol w:w="1552"/>
        <w:gridCol w:w="604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This template has to be completed by:</w:t>
            </w:r>
          </w:p>
          <w:p>
            <w:pPr>
              <w:pStyle w:val="Normal"/>
              <w:numPr>
                <w:ilvl w:val="0"/>
                <w:numId w:val="1"/>
              </w:numPr>
              <w:tabs>
                <w:tab w:val="clear" w:pos="708"/>
              </w:tabs>
              <w:spacing w:lineRule="auto" w:line="240" w:before="0" w:after="0"/>
              <w:ind w:left="331" w:hanging="360"/>
              <w:rPr/>
            </w:pPr>
            <w:r>
              <w:rPr/>
              <w:t>all undertakings on the standard formula:</w:t>
            </w:r>
          </w:p>
          <w:p>
            <w:pPr>
              <w:pStyle w:val="Normal"/>
              <w:numPr>
                <w:ilvl w:val="0"/>
                <w:numId w:val="1"/>
              </w:numPr>
              <w:tabs>
                <w:tab w:val="clear" w:pos="708"/>
              </w:tabs>
              <w:spacing w:lineRule="auto" w:line="240" w:before="0" w:after="0"/>
              <w:ind w:left="331" w:hanging="360"/>
              <w:rPr/>
            </w:pPr>
            <w:r>
              <w:rPr/>
              <w:t>all undertakings on partial internal models (with a “zero”/blank value for cells referring to standard formula modules that are calculated by the undertaking using a partial internal model);. and</w:t>
            </w:r>
          </w:p>
          <w:p>
            <w:pPr>
              <w:pStyle w:val="Normal"/>
              <w:numPr>
                <w:ilvl w:val="0"/>
                <w:numId w:val="1"/>
              </w:numPr>
              <w:tabs>
                <w:tab w:val="clear" w:pos="708"/>
              </w:tabs>
              <w:spacing w:lineRule="auto" w:line="240" w:before="0" w:after="0"/>
              <w:ind w:left="331" w:hanging="360"/>
              <w:rPr/>
            </w:pPr>
            <w:r>
              <w:rPr/>
              <w:t>those undertakings on internal models that have been requested, under Article 112(7), to provide an estimate of the SCR using the standard formula. The completion of underlying risk module templates (SCR B3A to SCR B3G) is not required. All values in the cells to be entered.</w:t>
            </w:r>
          </w:p>
          <w:p>
            <w:pPr>
              <w:pStyle w:val="Normal"/>
              <w:spacing w:lineRule="auto" w:line="240" w:before="0" w:after="0"/>
              <w:ind w:left="-29" w:hanging="0"/>
              <w:rPr/>
            </w:pPr>
            <w:r>
              <w:rPr/>
            </w:r>
          </w:p>
          <w:p>
            <w:pPr>
              <w:pStyle w:val="Normal"/>
              <w:spacing w:lineRule="auto" w:line="240" w:before="0" w:after="0"/>
              <w:ind w:left="-29" w:hanging="0"/>
              <w:rPr/>
            </w:pPr>
            <w:r>
              <w:rPr/>
              <w:t>For groups, this template is applicable when consolidation method (or combination method) is being used to calculate group solvency requirement.</w:t>
            </w:r>
          </w:p>
          <w:p>
            <w:pPr>
              <w:pStyle w:val="Normal"/>
              <w:spacing w:lineRule="auto" w:line="240" w:before="0" w:after="0"/>
              <w:ind w:left="-29" w:hanging="0"/>
              <w:rPr/>
            </w:pPr>
            <w:r>
              <w:rPr/>
              <w:t xml:space="preserve">The SCR B2A template does not apply to groups when deduction and aggregation method is being used to derive a group SCR.  </w:t>
            </w:r>
          </w:p>
          <w:p>
            <w:pPr>
              <w:pStyle w:val="Normal"/>
              <w:spacing w:lineRule="auto" w:line="240" w:before="0" w:after="0"/>
              <w:rPr>
                <w:lang w:val="en-US"/>
              </w:rPr>
            </w:pPr>
            <w:r>
              <w:rPr>
                <w:lang w:val="en-US"/>
              </w:rPr>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04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template provides undertakings and supervisors with an overview of the calculation of the SCR using the modular approach.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adjustment for the loss absorbing capacity of technical provisions, for market risk.</w:t>
            </w:r>
          </w:p>
          <w:p>
            <w:pPr>
              <w:pStyle w:val="Normal"/>
              <w:spacing w:lineRule="auto" w:line="240" w:before="0" w:after="0"/>
              <w:rPr/>
            </w:pPr>
            <w:r>
              <w:rPr/>
              <w:t>The cell A1 equals cell C 23 on template SCR-B3A. If the undertaking does not use the standard formula to calculate any market risks, this cell should be left blank, otherwise it should only reflect those elements of the market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marke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excluding the loss absorbing capacity of technical provisions)  –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gross capital charge for market risk. The cell equals cell D23 on template SCR-B3A. If the undertaking does not use the standard formula to calculate any market risks, this cell should be left blank, otherwise it should only reflect those elements of the market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market risk and also the significance of loss absorbency capacity of the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counterparty defaul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counterparty default risk. The cell A2  equal item D4 on template SCR-B3B. If the undertaking does not use the standard formula to calculate any counterparty default risks, this cell should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counterparty default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excluding the loss absorbing capacity of technical provisions) – counterparty defaul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color w:val="FF0000"/>
              </w:rPr>
            </w:pPr>
            <w:r>
              <w:rPr/>
              <w:t>This is the gross capital charge for counterparty default risk. The cell B2 equals cell C4 on template SCR-B3B. If the undertaking does not use the standard formula to calculate any counterparty default risks, this cell should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counterparty default risk and also the significance of the adjustment loss absorbency capacity of the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life underwriting risk. The cell A3 should equal cell C11 on template SCR-B3C. If the undertaking does not use the standard formula to calculate any life underwriting risks, this cell should be left blank, otherwise it should only reflect those elements of the life underwriting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life underwriting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excluding the loss absorbing capacity of technical provisions) – 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gross capital charge for life underwriting risk. The cell B3 should equal to the cell D11 on template SCR-B3C. If the undertaking does not use the standard formula to calculate any life underwriting risks, this cell should be left blank, otherwise it should only reflect those elements of the life underwriting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life underwriting risk and also the significance of loss absorbency capacity of the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health underwriting risk. If template SCR-B3D is submitted at the same date, The cell A4 on SCR – B2A should equal to the cell l A27 on template SCR-B3D. If the undertaking does not use the standard formula to calculate any health underwriting risks, this cell should be left blank, otherwise it should only reflect those elements of the health underwriting risk calculation that use the standard formula.</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health underwriting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excluding the loss absorbing capacity of technical provisions)  –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4=A4</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solvency capital requirement (including the loss absorbing capacity of technical provisions) – non-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for non-life underwriting risk. The cell A5 should equal to cell A18 on template SCR-B3E. As there is no adjustment for the loss absorbing capacity of technical provisions for these risks, the figure will be the same as the gross capital charge.</w:t>
            </w:r>
          </w:p>
          <w:p>
            <w:pPr>
              <w:pStyle w:val="Normal"/>
              <w:spacing w:lineRule="auto" w:line="240" w:before="0" w:after="0"/>
              <w:rPr/>
            </w:pPr>
            <w:r>
              <w:rPr>
                <w:rFonts w:eastAsia="Calibri" w:cs="Calibri"/>
              </w:rPr>
              <w:t xml:space="preserve"> </w:t>
            </w:r>
            <w:r>
              <w:rPr/>
              <w:t>If the undertaking does not use the standard formula to calculate any non-life underwriting risks, this cell should be left blank, otherwise it should only reflect those elements of the non-life underwriting risk calculation that use the standard formula.</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non-life  underwriting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ross solvency capital  requirement (excluding the loss absorbing capacity of technical provisions) – non-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A5</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non-life  underwriting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 net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cation effects between Basic SCR net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significance of diversification effects between Basic SCR net compon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 gross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cation effects between Basic SCR gross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significance of diversification effects between Basic SCR gross components</w:t>
            </w:r>
          </w:p>
        </w:tc>
      </w:tr>
      <w:tr>
        <w:trPr>
          <w:trHeight w:val="1005"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Net solvency capital requirement (including the loss absorbing capacity of technical provisions) - Intangible asset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a capital charge for intangible assets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significance of intangible asset risk within the standard formul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Gross solvency capital requirement (excluding the loss absorbing capacity of technical provisions) - Intangible assets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7=A7</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significance of intangible asset risk within the standard formul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Remaining part of the SCR calculated using partial internal models - 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et capital charge, including the loss absorbing capacity of technical provisions, for those components assessed using partial internal models. The cell A8 on SCR -  B2A should  equal item B7 on template SCR-B2B.</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derived using partial internal models and also the significance of the adjustment for loss absorbency capacity of the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Remaining part of the SCR calculated using partial internal models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B8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gross capital charge, for those components assessed using partial internal models. The cell B8 on SCR B2A should  equal item C4 template SCR-B2B – when calculating adjustments not modelled within components; </w:t>
            </w:r>
          </w:p>
          <w:p>
            <w:pPr>
              <w:pStyle w:val="Normal"/>
              <w:spacing w:lineRule="auto" w:line="240" w:before="0" w:after="0"/>
              <w:rPr/>
            </w:pPr>
            <w:r>
              <w:rPr/>
              <w:t>Cell B8 will be equal cell A8 (i.e. B7 on SCR – B2B) when adjustments modelled within compon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678</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derived using partial internal model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effects ( between standard formula and partial internal model components) - 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an adjustment for the diversification effect between risk modules calculated under the standard formula and components calculated using partial internal model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diversification effect for risks calculated under the standard formula and components calculated using partial internal model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Diversification effects ( between standard formula and partial internal model component – Gros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an adjustment for the diversification effect between risk modules calculated under the standard formula and components calculated using partial internal model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diversification effect for risks calculated under the standard formula and components calculated using partial internal model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Basic Solvency Capital Requirement – N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A10 = sum (A1….A9) .This is the net basic solvency capital requirement calculated as a sum of the net capital charges for each risk module within the standard formula , including adjustment for diversification effect within standard formula and the net capital charge calculated using partial internal model (where relevant).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understand the level of the basic SCR and also the significance of the adjustment for loss absorbency capacity of the Technical provis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Basic Solvency Capital Requirement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0 = sum (B1….B9).</w:t>
            </w:r>
          </w:p>
          <w:p>
            <w:pPr>
              <w:pStyle w:val="Normal"/>
              <w:spacing w:lineRule="auto" w:line="240" w:before="0" w:after="0"/>
              <w:rPr/>
            </w:pPr>
            <w:r>
              <w:rPr/>
              <w:t xml:space="preserve">This is the gross basic solvency capital requirement calculated as a sum of the gross capital charges for each risk module within the standard formula , including adjustment for diversification effect within standard formula and the gross capital charge calculated using partial internal model (where relevan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understand the level of the basic SC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oss – absorbing capacity of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overall adjustment for loss absorbing capacity of technical provisions.</w:t>
            </w:r>
          </w:p>
          <w:p>
            <w:pPr>
              <w:pStyle w:val="Normal"/>
              <w:spacing w:lineRule="auto" w:line="240" w:before="0" w:after="0"/>
              <w:rPr/>
            </w:pPr>
            <w:r>
              <w:rPr/>
              <w:t>A11= -max (min(B10-A10;FDB);0)</w:t>
            </w:r>
          </w:p>
          <w:p>
            <w:pPr>
              <w:pStyle w:val="Normal"/>
              <w:spacing w:lineRule="auto" w:line="240" w:before="0" w:after="0"/>
              <w:rPr/>
            </w:pPr>
            <w:r>
              <w:rPr/>
              <w:t xml:space="preserve">Where FDB denotes the technical provisions without risk margin in relation to future discretionary benefit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adjustment for future discretionary benefi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oss – absorbing capacity of deferred tax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djustment for loss absorbing capacity of deferred taxes.</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adjustment deferred tax.</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Capital requirement for operational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requirements for operational risk module.</w:t>
            </w:r>
          </w:p>
          <w:p>
            <w:pPr>
              <w:pStyle w:val="Normal"/>
              <w:spacing w:lineRule="auto" w:line="240" w:before="0" w:after="0"/>
              <w:rPr/>
            </w:pPr>
            <w:r>
              <w:rPr>
                <w:rFonts w:eastAsia="Calibri" w:cs="Calibri"/>
              </w:rPr>
              <w:t xml:space="preserve"> </w:t>
            </w:r>
            <w:r>
              <w:rPr/>
              <w:t xml:space="preserve">The cell A13 should equal to the A16 on template SCR-B3G. </w:t>
            </w:r>
          </w:p>
          <w:p>
            <w:pPr>
              <w:pStyle w:val="Normal"/>
              <w:spacing w:lineRule="auto" w:line="240" w:before="0" w:after="0"/>
              <w:rPr/>
            </w:pPr>
            <w:r>
              <w:rPr/>
              <w:t>In case a partial internal model is used to model this risk, this cell should be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s to understand, within the context of the SCR as a whole, the significance of the charge for operational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Notional SCR for ring fenced fu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sum of notional SCRs of all ring-fenced funds. </w:t>
            </w:r>
          </w:p>
          <w:p>
            <w:pPr>
              <w:pStyle w:val="Normal"/>
              <w:spacing w:lineRule="auto" w:line="240" w:before="0" w:after="0"/>
              <w:rPr/>
            </w:pPr>
            <w:r>
              <w:rPr/>
              <w:t xml:space="preserve">The cell A14 should equal to sum of cells B115.1 to B115.n on OF -B1 template. </w:t>
            </w:r>
          </w:p>
          <w:p>
            <w:pPr>
              <w:pStyle w:val="Normal"/>
              <w:spacing w:lineRule="auto" w:line="240" w:before="0" w:after="0"/>
              <w:rPr/>
            </w:pPr>
            <w:r>
              <w:rPr/>
              <w:t xml:space="preserve">For partial internal model, cell   A14 will include notional SCR of ring  fenced  funds calculated by standard formula only.  The cell B115.1 to B115.n on OF -B1 template. Should equal the sum of: cell A14 of SCR B2A and cell B8 of SCR B2B . </w:t>
            </w:r>
          </w:p>
          <w:p>
            <w:pPr>
              <w:pStyle w:val="Normal"/>
              <w:spacing w:lineRule="auto" w:line="240" w:before="0" w:after="0"/>
              <w:rPr/>
            </w:pPr>
            <w:r>
              <w:rPr/>
              <w:t>The particular ring-fenced funds relating to business operated in accordance with Art. 4 of Directive 2003/41/EC shall be excluded from this fiel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allows supervisors to understand notional capital requirement for ring fence fund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within ring fenc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an adjustment for a diversification effect within ring fenced funds, when the supervisor has approved such diversificatio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impact of diversification adjustment on notional capital requirement for ring fence fu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bookmarkStart w:id="0" w:name="OLE_LINK4"/>
            <w:bookmarkStart w:id="1" w:name="OLE_LINK3"/>
            <w:bookmarkEnd w:id="0"/>
            <w:bookmarkEnd w:id="1"/>
            <w:r>
              <w:rPr/>
              <w:t>Capital requirement for other financial sectors (Non-insurance capital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only applicable to group reporting where the group includes an undertaking which is subject to non-insurance capital requirements, such as a bank, and is the capital requirement calculated in accordance with the appropriate requirements. </w:t>
            </w:r>
          </w:p>
          <w:p>
            <w:pPr>
              <w:pStyle w:val="Normal"/>
              <w:spacing w:lineRule="auto" w:line="240" w:before="0" w:after="0"/>
              <w:rPr/>
            </w:pPr>
            <w:r>
              <w:rPr/>
              <w:t>A15= A15A+A15B+A15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requirement for credit  institutions, investment firms and financial institu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only applicable to group reporting where the group includes undertakings which are credit institutions, investment firms and financial institutions and they are subject to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requirement for  Institutions for occupational retirement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only applicable to group reporting where the group includes undertaking which are Institutions for occupational retirement provision and subject to non-insurance capital requirements calculated in accordance with the relevant sectoral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requirement for non regulated entities carrying out financial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5C</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only applicable to group reporting where the group includes undertakings which are non - regulated entities carrying out financial activities. This figure represents a notional solvency requirement, calculated if the relevant sectoral rules were to be applied.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6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notional capital requirements applied to entities within the group which are non – regulated entities carrying out financial activiti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requirement for non-controlled participation requirements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only applicable to group reporting where the group includes a non controlled participation in an undertaking which is subject to non-insurance capital requirements, such as a bank, and is the capital requirement calculated in accordance with the appropriate requirements.</w:t>
            </w:r>
          </w:p>
          <w:p>
            <w:pPr>
              <w:pStyle w:val="Normal"/>
              <w:spacing w:lineRule="auto" w:line="240" w:before="0" w:after="0"/>
              <w:rPr/>
            </w:pPr>
            <w:r>
              <w:rPr>
                <w:rFonts w:cs="Verdana" w:ascii="Verdana" w:hAnsi="Verdana"/>
                <w:bCs/>
                <w:sz w:val="20"/>
                <w:szCs w:val="20"/>
              </w:rPr>
              <w:t>The figure entered here represents a proportional share of the Solvency Capital Requirements of the related insurance and reinsurance undertakings and insurance holding companies which are not controlled participation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identify the capital requirements arising for groups where there is a participation in an undertaking that is subject to non-insurance capital require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requirement for business operated in accordance with Art. 4 of Directive 2003/41/EC (transition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requirement, calculated according to the rules stated in Art. 17 of Directive 2003/41/EC, for ring-fenced funds relating to pension business operated under Art. 4 of Directive 2003/41/EC.</w:t>
            </w:r>
          </w:p>
          <w:p>
            <w:pPr>
              <w:pStyle w:val="Normal"/>
              <w:spacing w:lineRule="auto" w:line="240" w:before="0" w:after="0"/>
              <w:rPr/>
            </w:pPr>
            <w:r>
              <w:rPr/>
              <w:t>(To be filled in only during the transitional period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level of capital for ring-fenced funds relating to pension business operated under Art. 4 of Directive 2003/41/E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olvency capital requirement , excluding capital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otal diversified SCR before any capital add-on.</w:t>
            </w:r>
          </w:p>
          <w:p>
            <w:pPr>
              <w:pStyle w:val="Normal"/>
              <w:spacing w:lineRule="auto" w:line="240" w:before="0" w:after="0"/>
              <w:rPr/>
            </w:pPr>
            <w:r>
              <w:rPr>
                <w:lang w:val="pt-PT"/>
              </w:rPr>
              <w:t>A18 =  A10+A11+A12+A13+A14+A14A+A15+A16+A17</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3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see the level of the SCR before capital add-on, which is important in assessing whether any existing capital add-on continues to be requi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dd-ons already s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mount of capital add-on that had been set at the date of the report (eg 31 December). It will not include capital add-ons set between that date and the submission of the data to the supervisory authority, nor any set after the submission of the data.</w:t>
            </w:r>
          </w:p>
          <w:p>
            <w:pPr>
              <w:pStyle w:val="Normal"/>
              <w:spacing w:lineRule="auto" w:line="240" w:before="0" w:after="0"/>
              <w:rPr/>
            </w:pPr>
            <w:r>
              <w:rPr/>
              <w:t xml:space="preserve">If a member state exercises an option under Article 51 of non - disclosure of capital add on during transitional period, a capital add on already set, is to be allocated </w:t>
            </w:r>
            <w:r>
              <w:rPr>
                <w:lang w:val="en-US"/>
              </w:rPr>
              <w:t>in line with the decision of the supervisor</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he supervisor to ensure that the undertaking has taken into consideration any capital add-on which had been set by the reporting dat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olvency capital require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SCR which the undertaking will disclose. </w:t>
            </w:r>
          </w:p>
          <w:p>
            <w:pPr>
              <w:pStyle w:val="Normal"/>
              <w:spacing w:lineRule="auto" w:line="240" w:before="0" w:after="0"/>
              <w:rPr/>
            </w:pPr>
            <w:r>
              <w:rPr/>
              <w:t>A20 = A18+A19</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4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will provide the undertakings and the supervisory authorities with the evidence that the SCR has been calculated taking in to account all appropriate variabl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olvency capital requirement floor (groups onl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minimum consolidated group Solvency Capital Requirement as stated in art. 230 of Directive 2009/138/EC</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5</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ensure that group SCR has been calculated properly.</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 – B2A</w:t>
    </w:r>
  </w:p>
  <w:p>
    <w:pPr>
      <w:pStyle w:val="Header"/>
      <w:spacing w:before="0" w:after="200"/>
      <w:rPr/>
    </w:pPr>
    <w:r>
      <w:rPr/>
      <w:t>Solvency Capital Requirement - for undertakings on Standard Formula or Partial Internal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23:00Z</dcterms:created>
  <dc:creator> </dc:creator>
  <dc:description> </dc:description>
  <cp:keywords/>
  <dc:language>en-US</dc:language>
  <cp:lastModifiedBy>Elzbieta Woynowska</cp:lastModifiedBy>
  <cp:lastPrinted>2012-06-29T10:56:00Z</cp:lastPrinted>
  <dcterms:modified xsi:type="dcterms:W3CDTF">2012-06-29T18:24:00Z</dcterms:modified>
  <cp:revision>3</cp:revision>
  <dc:subject> </dc:subject>
  <dc:title>log scr b2a</dc:title>
</cp:coreProperties>
</file>